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5 и 2026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, 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1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25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3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8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3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8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218,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               </w:t>
        <w:tab/>
        <w:t>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Vetshtein</cp:lastModifiedBy>
  <cp:lastPrinted>2024-07-22T08:08:00Z</cp:lastPrinted>
  <dcterms:modified xsi:type="dcterms:W3CDTF">2024-08-01T05:45:00Z</dcterms:modified>
  <cp:revision>147</cp:revision>
  <dc:subject/>
  <dc:title/>
</cp:coreProperties>
</file>